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5303169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0845300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9418507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8221124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96206492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8948198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